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г.Владикавказ от " ____ "  __________ 2018  года № ____                        "О бюджете муниципального образования г.Владикавказ  на 2019 год и на плановый период 2020 и 202</w:t>
      </w:r>
      <w:bookmarkStart w:id="0" w:name="_GoBack"/>
      <w:bookmarkEnd w:id="0"/>
      <w:r>
        <w:rPr>
          <w:sz w:val="22"/>
          <w:szCs w:val="22"/>
        </w:rPr>
        <w:t>1 годов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г.Владикавказ – 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700"/>
        <w:gridCol w:w="11333"/>
      </w:tblGrid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внутреннего финансирования дефицита бюджета муниципального образова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 муниципального образования г.Владикавказ</w:t>
            </w:r>
          </w:p>
        </w:tc>
        <w:tc>
          <w:tcPr>
            <w:tcW w:w="1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ые источники финансирования дефицита бюджета городского округа, администрирование которых может осуществляться главными администраторами источников финансирования дефицита бюджета городского округа в пределах их компетен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6 05 01 04 0000 5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4 0000 6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3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-начальник ФУ  __________________  К.Цоков</w:t>
      </w:r>
    </w:p>
    <w:sectPr>
      <w:footerReference w:type="default" r:id="rId2"/>
      <w:type w:val="nextPage"/>
      <w:pgSz w:orient="landscape" w:w="16838" w:h="11906"/>
      <w:pgMar w:left="1259" w:right="81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eastAsia="Times New Roman"/>
      <w:sz w:val="2"/>
      <w:szCs w:val="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52:00Z</dcterms:created>
  <dc:creator>456</dc:creator>
  <dc:description/>
  <cp:keywords/>
  <dc:language>en-US</dc:language>
  <cp:lastModifiedBy>Пользователь Windows</cp:lastModifiedBy>
  <cp:lastPrinted>2018-11-13T16:10:00Z</cp:lastPrinted>
  <dcterms:modified xsi:type="dcterms:W3CDTF">2018-11-13T13:11:00Z</dcterms:modified>
  <cp:revision>7</cp:revision>
  <dc:subject/>
  <dc:title>Приложение №2</dc:title>
</cp:coreProperties>
</file>